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Proračuna </w:t>
      </w:r>
      <w:r>
        <w:rPr>
          <w:b/>
          <w:sz w:val="28"/>
          <w:szCs w:val="28"/>
        </w:rPr>
        <w:t>Sisačko-moslavačke županije za 2026. godinu s projekcijama 2027.-2028.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PRAVNI TEMELJ ZA DONOŠENJE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Proračuna sadržan je u odredbi članka 42. stavak 1. Zakona o proračunu ("Narodne novine", broj 144/21) </w:t>
      </w:r>
      <w:r>
        <w:rPr>
          <w:rFonts w:eastAsia="SimSun;宋体"/>
          <w:bCs/>
          <w:kern w:val="2"/>
          <w:lang w:eastAsia="zh-CN" w:bidi="hi-IN"/>
        </w:rPr>
        <w:t xml:space="preserve"> kojom je propisano da predstavničko tijelo donosi proračun do konca tekuće godine, te u odredbi članka 28. točka 3. Statuta Sisačko-moslavačke županije („</w:t>
      </w:r>
      <w:r>
        <w:rPr/>
        <w:t>Službeni glasnik Sisačko-moslavačke županije" broj 11/09, 5/10, 2/11, 3/13 , 5/18, 3/20-Pročišćeni tekst, 5/20 i 9/21</w:t>
      </w:r>
      <w:r>
        <w:rPr>
          <w:rFonts w:eastAsia="SimSun;宋体"/>
          <w:bCs/>
          <w:kern w:val="2"/>
          <w:lang w:eastAsia="zh-CN" w:bidi="hi-IN"/>
        </w:rPr>
        <w:t>) kojom je između ostalog propisano da Županijska skupština donosi proračun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/>
          <w:bCs/>
          <w:kern w:val="2"/>
          <w:lang w:val="hr-HR" w:eastAsia="zh-CN" w:bidi="hi-IN"/>
        </w:rPr>
      </w:pPr>
      <w:r>
        <w:rPr>
          <w:rFonts w:eastAsia="SimSun;宋体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/>
          <w:b/>
          <w:b/>
          <w:bCs/>
          <w:kern w:val="2"/>
          <w:lang w:val="hr-HR" w:eastAsia="zh-CN" w:bidi="hi-IN"/>
        </w:rPr>
      </w:pPr>
      <w:r>
        <w:rPr>
          <w:rFonts w:eastAsia="SimSun;宋体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OBRAZLOŽENJE PRIJEDLOG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Proračuna Sisačko-moslavačke županije za 2026. godinu s projekcijama za 2027.-2028. godinu rađen je sukladno Zakonu o proračunu i Uputama za izradu proračuna jedinica lokalne i područne (regionalne) samouprave za razdoblje 2027. - 2028. koje je dalo Ministarstvo financija.</w:t>
      </w:r>
    </w:p>
    <w:p>
      <w:pPr>
        <w:pStyle w:val="TextBody"/>
        <w:ind w:firstLine="360"/>
        <w:rPr/>
      </w:pPr>
      <w:r>
        <w:rPr/>
        <w:t>U sljedećem proračunskom razdoblju maksimalna koncentracija sredstva biti će usmjerena na završetak obnovu nakon potresa koji je pogodio Sisačko-moslavačku županiju 28. i 29. prosinca 2020. godine te na započete i nove infrastrukturne projekte Sisačko-moslavačke županije iz različitih područja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isačko-moslavačke županije za 2026. godinu planiran je u iznosu od 348.999.523,74 milijuna €, a</w:t>
      </w:r>
      <w:r>
        <w:rPr/>
        <w:t xml:space="preserve"> sastoji se od vlastitih i namjenskih prihoda proračunskih korisnika (ustanove u školstvu, zdravstvu, socijalnoj skrbi, kulturi, zaštiti prirode i prostornog uređenja te Regionalnog koordinatora Sisačko-moslavačke županije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račun za 2027. planiran je u iznosu 228.682.030,59 milijuna €, dok je za 2028. planiran u iznosu 195.746.238,35 milijuna €. Planovi za 2027. i 2028. godinu su manji jer se očekuje završetak obno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Ukupni prihodi i primici sastoje se od prihoda poslovanja, prihoda od prodaje nefinancijske imovine, primitaka od financijske imovine i zaduživanja i vlastitih izvora </w:t>
      </w:r>
      <w:r>
        <w:rPr>
          <w:lang w:val="hr-HR"/>
        </w:rPr>
        <w:t>odnosno raspoloživih sredstava iz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poslovanja u 2026. godini planirani su u iznosu od 297.218.000,24 milijuna €, a </w:t>
      </w:r>
      <w:r>
        <w:rPr/>
        <w:t xml:space="preserve">sastoje se od prihoda od poreza, pomoći, prihoda od imovine, prihoda od upravnih i administrativnih pristojbi, prihoda od prodaje proizvoda i robe te pruženih usluga i prihoda od donacija, prihoda iz nadležnog proračuna i od HZZO-a temeljem ugovornih obveza. Prihoda poslovanja u 2027. godini planirani su u iznosu </w:t>
      </w:r>
      <w:r>
        <w:rPr>
          <w:lang w:val="hr-HR"/>
        </w:rPr>
        <w:t>240.574.771,91, dok su u 2028. godini planirani u iznosu 208.327.146,41 €. Prihodi poslovanja u 2027. i 2028. godini su manji zbog završetka obnove.</w:t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highlight w:val="yellow"/>
          <w:lang w:val="hr-H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PRIH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 PRIHODI POSLOV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97.218.00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40.574.77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8.327.146,4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1 Prihodi od por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.236.982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.879.138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.195.400,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3 Pomoći iz inozemstva i subjekata unutar općeg prorač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190.624.31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4.592.541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1.535.577,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4 Prihodi od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936.173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925.18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925.187,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5 Prihodi od upravnih i administrativnih pristojbi, pristojbi po posebnim propisima i nak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.679.619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.117.911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.274.435,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66 Prihodi od prodaje proizvoda i roba te pruženih usluga, prihodi od donacija te povr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620.884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671.20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732.420,7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7 Prihodi iz nadležnog proračuna i od HZZO-a temeljem ugovornih obve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6.983.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7.252.05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7.526.19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8 Kazne, upravne mjere i ostali prih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6.72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6.72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7.429,00</w:t>
            </w:r>
          </w:p>
        </w:tc>
      </w:tr>
    </w:tbl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Prihodi od poreza 61 planirani su u iznosu od 17.236.982,04 milijuna €, a sastoje se od: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 xml:space="preserve">poreza i prireza na dohodak od nesamostalnog rada i drugih samostalnih djelatnosti 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>Sredstva za decentralizirane funkcije troše se na rashode osnovnih i srednjih škola, zdravstvo i socijalnu skrb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lastiti porezni prihodi Županijskog proračuna i to prihod od poreza na cestovna motorna vozila, poreza na plovne objekte i poreza na automate za zabavne igre te porez na imovinu planirani su u iznosu od 1,1 milijun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>
          <w:color w:val="000000"/>
        </w:rPr>
      </w:pPr>
      <w:r>
        <w:rPr/>
        <w:tab/>
      </w:r>
      <w:r>
        <w:rPr>
          <w:color w:val="000000"/>
        </w:rPr>
        <w:t>Pomoći iz inozemstva i od subjekata unutar općeg proračuna 63 su planirane u iznosu od 190,6</w:t>
      </w:r>
      <w:r>
        <w:rPr>
          <w:color w:val="FF0000"/>
        </w:rPr>
        <w:t xml:space="preserve"> </w:t>
      </w:r>
      <w:r>
        <w:rPr>
          <w:color w:val="000000"/>
        </w:rPr>
        <w:t>milijuna € odnose se na pomoći za EU projekte, pomoći iz državnog proračuna te za decentralizirane funkcije iz područja školstva, zdravstva i socijalne skrb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imovine 64, odnosno prihodi od kamata, naknada za koncesiju, zakupa poljoprivrednog zemljišta, naknada za korištenje naftne luke, naftovoda i eksploataciju mineralnih sirovina, lovozakupnine i naknada za zadržavanje nezakonito izgrađene zgrade planirani su u iznosu od 2,9 milijun €, a prihodi od upravnih i administrativnih pristojbi i prihodi po posebnim propisima 65 planirani su u iznosu od 13,7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ihodi od prodaje proizvoda i robe te pruženih usluga 66 planirani su u iznosu od 5,6 milijuna € i odnose se na prihode naših proračunskih koris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iz nadležnog proračuna i od HZZO-a temeljem ugovornih obveza 67 se odnose na prihode zdravstvenih ustanova i planirani su u iznosu od 67,0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kazni, upravnih mjera i ostali prihodi 68 planirani su u iznosu od 136.729 tisuć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ihodi od prodaje nefinancijske imovine 7 planirani su u iznosu od 34.131,00 tisuća €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PRIH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 PRIHODI OD PRODAJE NEFINANCIJSKE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4.1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23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238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2 Prihodi od prodaje proizvedene dugotrajne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4.13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23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238,00</w:t>
            </w:r>
          </w:p>
        </w:tc>
      </w:tr>
    </w:tbl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mici od financijske imovine i zaduživanja 8 planirani su u iznosu od 51,6 milijuna €, a odnose se na primljene povrate glavnica danih zajmova i depozita Županije te primici od zaduživanja za proračunskog korisnika Regionalni koordinator i Sisačko-moslavačku županiju za realizaciju EU kapitalnih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96"/>
        <w:gridCol w:w="2007"/>
        <w:gridCol w:w="200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ZADUŽIVANJA/FINANCIRAN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1 Primljeni povrati glavnica danih zajmo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405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405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405,2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4 Primici od zaduživan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1.585.021,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Ukupni rashodi i izdaci u Proračunu Sisačko-moslavačke županije za 2026. godinu planirani su u iznosu od 348.999.523,74 milijuna €, a sastoje se od rashoda poslovanja, rashoda za nabavu nefinancijske imovine i izdataka za financijsku imovinu i otplate zajmova. </w:t>
      </w:r>
      <w:r>
        <w:rPr>
          <w:color w:val="000000"/>
          <w:lang w:val="hr-HR"/>
        </w:rPr>
        <w:t xml:space="preserve">Rashodi i izdaci za 2027. godinu planirani su u iznosu </w:t>
      </w:r>
      <w:r>
        <w:rPr>
          <w:lang w:val="hr-HR"/>
        </w:rPr>
        <w:t xml:space="preserve">228.682.030,59 </w:t>
      </w:r>
      <w:r>
        <w:rPr>
          <w:color w:val="000000"/>
          <w:lang w:val="hr-HR"/>
        </w:rPr>
        <w:t xml:space="preserve">milijuna eura, a za 2028. godinu u iznosu </w:t>
      </w:r>
      <w:r>
        <w:rPr>
          <w:lang w:val="hr-HR"/>
        </w:rPr>
        <w:t>195.746.238,35 milijuna €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RASH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 RASHODI POSLOVA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.104.753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2.282.027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8.805.512,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1 Rashodi za zaposl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6.355.116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7.295.752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7.718.419,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2 Materijalni rash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2.367.08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3.262.208,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1.627.930,8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4 Financijski rasho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41.753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092.408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30.641,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5 Subvenci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48.896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64.389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53.007,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6 Pomoći dane iz inozemstva i unutar općeg proraču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731.258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571.536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310.38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37 Naknade građanima i kućanstvima na temelju osiguranja i druge nakn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179.515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179.065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77.665,8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8 Rashodi za donacije, kazne, naknade šteta i kapitalne pomoć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581.132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917.666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887.566,63,</w:t>
            </w:r>
          </w:p>
        </w:tc>
      </w:tr>
    </w:tbl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zaposlene, odnosno rashodi za plaće zaposlenih u upravnim tijelima Sisačko-moslavačke županije, rashodi za plaće za povećani zdravstveni standard i rashodi za zaposlene za sve proračunske korisnike planirane su u iznosu od 126,4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Materijalni rashodi, odnosno rashodi za naknade troškova zaposlenima, rashodi za materijal i energiju, rashodi za usluge i ostali rashodi poslovanja planirani su u iznosu od 42,4 milijuna €. U Proračunu za 2026. godinu, sukladno zakonskim propisima, materijalni rashodi svih proračunskih korisnika županijskog proračuna, a to su osnovne i srednje škole, domovi za starije i nemoćne osobe i zdravstvene ustanove planirani su po vrsti troška u materijalnim rashod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ashodi planirani su u iznosu od 941.753,49 tisuća €, a subvencije trgovačkim društvima, poljoprivrednicima i obrtnicima za poticanje razvoja poduzetništva i razvoja poljoprivrede planirane su u iznosu od 1,3 milijuna €.</w:t>
      </w:r>
    </w:p>
    <w:p>
      <w:pPr>
        <w:pStyle w:val="Normal"/>
        <w:jc w:val="both"/>
        <w:rPr>
          <w:highlight w:val="red"/>
          <w:lang w:val="hr-HR"/>
        </w:rPr>
      </w:pPr>
      <w:r>
        <w:rPr>
          <w:highlight w:val="red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Pomoći dane u inozemstvo i unutar općeg proračuna planirane su u iznosu od 4,7 milijuna €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nade građanima i kućanstvima iz proračuna planirane su u iznosu od 3,2 milijuna |€, a odnose se na stipendije za učenike i studente, kao i na prijevoz učenika srednjih škola, dok su ostali rashodi planirane u iznosu od 1,8 milijuna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nabavu nefinancijske imovine planirani su u iznosu od 165 milijuna € za 2026. godinu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RASH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 RASHODI ZA NABAVU NEFINANCIJSKE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5.009.41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5.433.049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.550.352,8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1 Rashodi za nabavu neproizvedene dugotrajne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6.339.7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7.4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7.47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2 Rashodi za nabavu proizvedene dgotrajne imov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9.349.226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2.134.064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.289.844,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5 Rashodi za dodatna ulaganja na nefinancijskoj imov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9.320.410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211.515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173.038,42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zdaci za financijsku imovinu i otplate zajmova planirani su u iznosu od 1,8 milijuna €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AČUN IZDAT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028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 IZDACI ZA FINANCIJSKU IMOVINU I OTPLATE ZAJM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885.35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66.95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390.273,41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U posebnom dijelu Proračuna Sisačko-moslavačke županije za 2026. godinu ukupni rashodi i izdaci u iznosu od 348.999.523,74 milijuna € raspoređeni su po programima, projektima i aktivnostima proračunskih </w:t>
      </w:r>
      <w:r>
        <w:rPr>
          <w:color w:val="000000"/>
          <w:lang w:val="hr-HR"/>
        </w:rPr>
        <w:t>korisnika i upravnih odjela Sisačko-moslavačke županij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U posebnom dijelu Proračuna rashodi i izdaci za 2027. godinu planirani su u iznosu </w:t>
      </w:r>
      <w:r>
        <w:rPr>
          <w:lang w:val="hr-HR"/>
        </w:rPr>
        <w:t xml:space="preserve">228.682.030,59 </w:t>
      </w:r>
      <w:r>
        <w:rPr>
          <w:color w:val="000000"/>
          <w:lang w:val="hr-HR"/>
        </w:rPr>
        <w:t xml:space="preserve">milijuna eura, a za 2028. godinu u iznosu </w:t>
      </w:r>
      <w:r>
        <w:rPr>
          <w:lang w:val="hr-HR"/>
        </w:rPr>
        <w:t xml:space="preserve">195.746.238,35 </w:t>
      </w:r>
      <w:r>
        <w:rPr>
          <w:color w:val="000000"/>
          <w:lang w:val="hr-HR"/>
        </w:rPr>
        <w:t>milijuna eura i raspoređeni su po programima, projektima i aktivnostima proračunskih korisnika i upravnih odjela Sisačko-moslavačke županij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Analiza viška/manjka Sisačko-moslavačke županije</w:t>
      </w:r>
    </w:p>
    <w:p>
      <w:pPr>
        <w:pStyle w:val="Normal"/>
        <w:jc w:val="both"/>
        <w:rPr/>
      </w:pPr>
      <w:r>
        <w:rPr>
          <w:color w:val="000000"/>
        </w:rPr>
        <w:t>Proračunski višak iz prethodnih godina iznosi 21.803.505,54 €  i to: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nos od 5.262.116,32  € s izvora financiranja 1.1. „Opći prihodi i primici“ s izvora 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2.563,86 s izvora financiranja 4.3. „Ostali prihodi za posebne namjene“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znos od 54.396,22 €  s izvora  financiranja 4.7. „Prihodi od lovozakupnine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nos od 127.264,15 s izvora financiranja 5.0.8. „Pomoći-Ministarstvo rada, mirovinskog sustava, obitelji“ 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10.093.714,22 s izvora financiranja 5.0.10. „Pomoći- Državni proračun vatrogasci i socijala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22.500,00 € s izvora financiranja 5.0.15. „Pomoći-Ministarstvo poljoprivrede, šumarstva i ribarstva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nos od 398.168,42 € s izvora financiranja 6.2. „Kapitalne donacije“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nos od 5.842.812,35 €  s izvora 84. „Beskamatni zajam“  </w:t>
      </w:r>
    </w:p>
    <w:p>
      <w:pPr>
        <w:pStyle w:val="Normal"/>
        <w:jc w:val="both"/>
        <w:rPr/>
      </w:pPr>
      <w:r>
        <w:rPr>
          <w:color w:val="000000"/>
        </w:rPr>
        <w:t>Procijenjeni manjak u iznosu 15.268.711,13 € odnosi se na izvore: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iznosu 15.000.000,00 € s izvora financiranja 5.0.9. „Pomoći-Državni proračun obnova“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 iznosu 268.711,13 s izvora financiranja 5.2.43 Pomoći iz gradskih i općinskih proračun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cijenjeni višak utrošiti će se u 2026. godini za realizaciju infrastrukturnih projekata u Sisačko-moslavačkoj županiji: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ječilište Jodno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e obnove vatrogasnih domova te obnove ustanova kojima je osnivač Sisačko-moslavačka županija iz područja socijalne skrbi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gradnju dvorane Osnovne škole Gora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gradnju Ekonomske škole Sisak te tekućeg i investicijskog održavanja cesta</w:t>
      </w:r>
    </w:p>
    <w:p>
      <w:pPr>
        <w:pStyle w:val="Odlomakpopisa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gradnju zgrade Tehničke škole Sisa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mjenski viškovi će se utrošiti na rashode za koji su namijenje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cijenjeni manjak se odnosi na zahtjeve za nadoknadom sredstava za obnovu za koja se sredstva očekuju u 2026. godini te za potraživanja prema općinama i gradovi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2027. godini se planira višak u iznosu 1.188.359,39 €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Proračuna Sisačko-moslavačke županije za 2026. godinu i projekcije za 2027. i 2028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48:00Z</dcterms:created>
  <dc:creator>SLUŽBA ZA POSLOVE SKUPŠTINE</dc:creator>
  <dc:description/>
  <cp:keywords/>
  <dc:language>en-US</dc:language>
  <cp:lastModifiedBy>Marijana Klobučar Bobetko</cp:lastModifiedBy>
  <cp:lastPrinted>2022-12-13T12:56:00Z</cp:lastPrinted>
  <dcterms:modified xsi:type="dcterms:W3CDTF">2025-11-19T11:49:00Z</dcterms:modified>
  <cp:revision>4</cp:revision>
  <dc:subject/>
  <dc:title>O B R A Z L O Ž E N J E</dc:title>
</cp:coreProperties>
</file>